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autoSpaceDE w:val="false"/>
        <w:ind w:left="0" w:right="0"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 Совета депутатов  </w:t>
      </w:r>
    </w:p>
    <w:p>
      <w:pPr>
        <w:pStyle w:val="Normal"/>
        <w:autoSpaceDE w:val="false"/>
        <w:ind w:left="0" w:right="0"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О «Алнашский район» </w:t>
      </w:r>
    </w:p>
    <w:p>
      <w:pPr>
        <w:pStyle w:val="Normal"/>
        <w:autoSpaceDE w:val="false"/>
        <w:ind w:left="0" w:right="0"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в решение "О бюджете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"Алнашский район" на 2017 год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18 и 2019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2.06.2017 года № 6/6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09" w:right="-286" w:hanging="0"/>
        <w:jc w:val="center"/>
        <w:rPr>
          <w:b/>
          <w:b/>
        </w:rPr>
      </w:pPr>
      <w:r>
        <w:rPr>
          <w:b/>
          <w:sz w:val="21"/>
          <w:szCs w:val="21"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ind w:left="-709" w:right="-286" w:hanging="0"/>
        <w:jc w:val="center"/>
        <w:rPr>
          <w:b/>
          <w:b/>
        </w:rPr>
      </w:pPr>
      <w:r>
        <w:rPr>
          <w:b/>
        </w:rPr>
        <w:t>бюджета муниципального образования «Алнашский район» на 2017год и на плановый период 2018 и 2019 годов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2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4677"/>
        <w:gridCol w:w="1134"/>
        <w:gridCol w:w="1134"/>
        <w:gridCol w:w="1144"/>
      </w:tblGrid>
      <w:tr>
        <w:trPr>
          <w:trHeight w:val="52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43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014 01 02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4 01 02 00 00 00 0000 7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4 01 02 00 00 05 0000 7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4 01 02 00 00 00 0000 8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4 01 02 00 00 05 0000 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014 01 03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4 01 03 01 00 00 0000 7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6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4 01 03 01 00 05 0000 7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63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4 01 03 01 00 00 0000 8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91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</w:tr>
      <w:tr>
        <w:trPr>
          <w:trHeight w:val="89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4 01 03 01 00 05 0000 8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91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</w:tr>
      <w:tr>
        <w:trPr>
          <w:trHeight w:val="18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014 01 05 00 00 00 0000 000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5 02 01 05 0000 5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692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5 02 01 05 0000 6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6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014 01 06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4 01 06 05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4 01 06 05 00 00 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4 01 06 05 02 00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4 01 06 05 02 05 0000 6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5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1:00Z</dcterms:created>
  <dc:creator>user</dc:creator>
  <dc:description/>
  <dc:language>en-US</dc:language>
  <cp:lastModifiedBy>Галина Петровна</cp:lastModifiedBy>
  <cp:lastPrinted>2017-07-17T13:52:00Z</cp:lastPrinted>
  <dcterms:modified xsi:type="dcterms:W3CDTF">2017-07-17T10:07:00Z</dcterms:modified>
  <cp:revision>23</cp:revision>
  <dc:subject/>
  <dc:title>                                                               </dc:title>
</cp:coreProperties>
</file>