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  <w:t xml:space="preserve">                           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636"/>
      </w:tblGrid>
      <w:tr>
        <w:trPr>
          <w:trHeight w:val="300" w:hRule="atLeas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0" w:right="-788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ru-RU" w:bidi="ar-SA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ru-RU" w:bidi="ar-SA"/>
              </w:rPr>
              <w:t>к решению Районного Совета депутатов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ru-RU" w:bidi="ar-SA"/>
              </w:rPr>
              <w:t>муниципального образования "Алнашский район"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ru-RU" w:bidi="ar-SA"/>
              </w:rPr>
              <w:t>от 15.12.2016 года № 3/27</w:t>
            </w:r>
          </w:p>
        </w:tc>
      </w:tr>
    </w:tbl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бюджета муниципального образования «Алнашский район» на 2016 год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96"/>
      </w:tblGrid>
      <w:tr>
        <w:trPr>
          <w:trHeight w:val="45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Наименование источн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014 01 02 00 00 00 0000 0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-5608,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4 01 02 00 00 00 0000 7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5608,2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4 01 02 00 00 05 0000 7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5608,2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4 01 02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огашение  кредитов от кредитных организаций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-5608,2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4 01 02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-5608,2</w:t>
            </w:r>
          </w:p>
        </w:tc>
      </w:tr>
      <w:tr>
        <w:trPr>
          <w:trHeight w:val="58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014 01 03 00 00 00 0000 0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5608,2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4 01 03 01 00 00 0000 7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23467,2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4 01 03 01 00 05 0000 7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23467,2</w:t>
            </w:r>
          </w:p>
        </w:tc>
      </w:tr>
      <w:tr>
        <w:trPr>
          <w:trHeight w:val="75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4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-20467,2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4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-20467,2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014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014 01 06 00 00 00 0000 0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4 01 06 05 00 00 0000 0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4 01 06 05 00 00 0000 6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4 01 06 05 01 00 0000 6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14 01 06 05 01 05 0000 64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ИТОГО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0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1:00Z</dcterms:created>
  <dc:creator>user</dc:creator>
  <dc:description/>
  <dc:language>en-US</dc:language>
  <cp:lastModifiedBy>Галина Петровна</cp:lastModifiedBy>
  <cp:lastPrinted>2015-11-14T11:00:00Z</cp:lastPrinted>
  <dcterms:modified xsi:type="dcterms:W3CDTF">2016-12-07T10:51:00Z</dcterms:modified>
  <cp:revision>14</cp:revision>
  <dc:subject/>
  <dc:title>                                                               </dc:title>
</cp:coreProperties>
</file>