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ru-RU" w:bidi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2130425</wp:posOffset>
                </wp:positionH>
                <wp:positionV relativeFrom="page">
                  <wp:posOffset>360680</wp:posOffset>
                </wp:positionV>
                <wp:extent cx="4716145" cy="1083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Приложение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 xml:space="preserve">к решению Совета депутат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МО «Алнаш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 xml:space="preserve">«О бюджете МО «Алнашский район» на 2017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и плановый период 2018 и 2019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от  15.12. 2016 года   №3/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85.3pt;mso-wrap-distance-left:9pt;mso-wrap-distance-right:0pt;mso-wrap-distance-top:0pt;mso-wrap-distance-bottom:0pt;margin-top:28.4pt;mso-position-vertical-relative:page;margin-left:167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Приложение 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 xml:space="preserve">к решению Совета депутатов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МО «Алнашский райо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 xml:space="preserve">«О бюджете МО «Алнашский район» на 2017 г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и плановый период 2018 и 2019 годов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от  15.12. 2016 года   №3/2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ar-SA"/>
        </w:rPr>
        <w:t xml:space="preserve">Перечень главных администраторов  доходов  бюджета  муниципального образования  "Алнашский район" на 2017 год </w:t>
      </w:r>
      <w:r>
        <w:rPr>
          <w:rFonts w:eastAsia="Times New Roman" w:cs="Times New Roman"/>
          <w:b/>
          <w:color w:val="auto"/>
          <w:sz w:val="28"/>
          <w:szCs w:val="24"/>
          <w:lang w:val="ru-RU" w:bidi="ar-SA"/>
        </w:rPr>
        <w:t>и на плановый период 2018 и 2019 годов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ar-SA"/>
        </w:rPr>
      </w:r>
    </w:p>
    <w:tbl>
      <w:tblPr>
        <w:tblW w:w="990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8"/>
      </w:tblGrid>
      <w:tr>
        <w:trPr>
          <w:trHeight w:val="516" w:hRule="exac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Российской Федерации</w:t>
            </w:r>
          </w:p>
        </w:tc>
        <w:tc>
          <w:tcPr>
            <w:tcW w:w="6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именование</w:t>
            </w:r>
          </w:p>
        </w:tc>
      </w:tr>
      <w:tr>
        <w:trPr>
          <w:trHeight w:val="93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доходов бюджета</w:t>
            </w:r>
          </w:p>
        </w:tc>
        <w:tc>
          <w:tcPr>
            <w:tcW w:w="6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75" w:hRule="atLeast"/>
        </w:trPr>
        <w:tc>
          <w:tcPr>
            <w:tcW w:w="9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  <w:t>Администрация муниципального образования "Алнашский район"</w:t>
            </w:r>
          </w:p>
        </w:tc>
      </w:tr>
      <w:tr>
        <w:trPr>
          <w:trHeight w:val="55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1 08 07084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сумма платежа)</w:t>
            </w:r>
          </w:p>
        </w:tc>
      </w:tr>
      <w:tr>
        <w:trPr>
          <w:trHeight w:val="55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08 07150 01 1000 11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Государственная пошлина за выдачу  разрешения  на  установку  рекламной  конструкции (сумма платежа) 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08 07174 01 1000 11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1 01050 05 0000 12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1 02033 05 0000 12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1 02085 05 0000 12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>
          <w:trHeight w:val="4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1 03050 05 0000 12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1 05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10 0000 12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1 05025 05 0000 12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1 05027 05 0000 12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1 05035 05 0000 12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1 07015 05 0000 12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4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1 08050 05 0000 12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1 09035 05 0000 12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эксплуатации и использования имущества  автомобильных  дорог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1 09045 05 0011 12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1 09045 05 0012 12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2 05050 05 0000 12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лата 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3 01995 05 00131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доходы от оказания платных услуг (работ) получателями средств бюджетов муниципальных районов (плата от МКУ «Землеустроитель»)</w:t>
            </w:r>
          </w:p>
        </w:tc>
      </w:tr>
      <w:tr>
        <w:trPr>
          <w:trHeight w:val="4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3 01995 05 0014 1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доходы от оказания платных услуг (работ) получателями средств бюджетов муниципальных районов (плата от МКУ «Районная служба единого заказчика»)</w:t>
            </w:r>
          </w:p>
        </w:tc>
      </w:tr>
      <w:tr>
        <w:trPr>
          <w:trHeight w:val="4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3 02065 05 0000 1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4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3 02995 05 0000 1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4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4 01050 05  0000 41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4 02052 05 0000 41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4 02052 05 0000 4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4 02053 05 0000 41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4 02053 05 0000 4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4 03050 05 0000 41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редства  от распоряжения и реализации конфискованного 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4 03050 05 0000 4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редства  от распоряжения 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4 06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10 0000 4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4 06025 05 0000 4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5 0205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08000 01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2105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230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23052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25074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eastAsia="Times New Roman"/>
                  <w:sz w:val="24"/>
                  <w:szCs w:val="24"/>
                  <w:lang w:val="ru-RU" w:bidi="ar-SA"/>
                </w:rPr>
                <w:t>лесного законодательства</w:t>
              </w:r>
            </w:hyperlink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на лесных участках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25085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eastAsia="Times New Roman"/>
                  <w:sz w:val="24"/>
                  <w:szCs w:val="24"/>
                  <w:lang w:val="ru-RU" w:bidi="ar-SA"/>
                </w:rPr>
                <w:t>водного законодательства</w:t>
              </w:r>
            </w:hyperlink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3200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3305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rFonts w:eastAsia="Times New Roman"/>
                  <w:sz w:val="24"/>
                  <w:szCs w:val="24"/>
                  <w:lang w:val="ru-RU" w:bidi="ar-SA"/>
                </w:rPr>
                <w:t>законодательства</w:t>
              </w:r>
            </w:hyperlink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9005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7 01050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7 05050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1 05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1 05099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безвозмездные       поступления       от  нерезидентов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2 02 02003 05 0000 151 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2 02 02008 05 0000 151 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09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21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   бюджетам   муниципальных  районов  на  осуществление капитального   ремонта гидротехнических  сооружений, находящихся в муниципальной собственности,  и  бесхозяйных  гидротехнических сооружени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41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44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   бюджетам    муниципальных районов  на  обеспечение автомобильными дорогами  новых микро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51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73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бюджетам  муниципальных районов на создание технопарк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77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78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 бюджетам   муниципальных   районов   на бюджетные инвестиции  для  модернизации  объектов коммунальной инфраструктуры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80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 бюджетам  муниципальных   районов   для обеспечения   земельных   участков   коммунальной инфраструктурой в целях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81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 бюджетам   муниципальных   районов   на мероприятия по обеспечению жильем иных  категории граждан  на   основании   решений   Правительства Российской Федераци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85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 бюджетам   муниципальных   районов   на осуществление мероприятий по  обеспечению  жильем граждан  Российской  Федерации,   проживающих   в сельской местност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87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 бюджетам   муниципальных   районов   из бюджетов поселений на решение  вопросов  местного значения межмуниципального характер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88 05 0001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88 05 0002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88 05 0004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88 05 0005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89 05 0001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Субсидии бюджетам  муниципальных районов  на обеспечение мероприятий по капитальному ремонту многоквартирных домов за счет средств бюджетов                  </w:t>
            </w:r>
          </w:p>
        </w:tc>
      </w:tr>
      <w:tr>
        <w:trPr>
          <w:trHeight w:val="5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89 05 0002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Субсидии бюджетам  муниципальных районов  на обеспечение мероприятий по переселению граждан из аварийного жилищного фонда за счет средств бюджетов                                </w:t>
            </w:r>
          </w:p>
        </w:tc>
      </w:tr>
      <w:tr>
        <w:trPr>
          <w:trHeight w:val="3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89 05 0004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89 05 0005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 02 02150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убсидии бюджетам муниципальных районов на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02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 (субсидии бюджетам муниципальных районов  на мероприятия по проведению капитального ремонта объектов государственной (муниципальной) собственности, включенных в Перечень объектов капитального ремонта, финансируемых за счёт средств бюджета Удмуртской Республики, утвержденный Правительством Удмуртской Республики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03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убсидии бюджетам муниципальных районов  на реализацию мероприятий в области поддержки и развития коммунального хозяйства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05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бюджетам муниципальных районов на реализацию мероприятий по содержанию автомобильных дорог, приобретение дорожной техники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07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 бюджетам муниципальных районов на реализацию энергоэффективных технических мероприятий в организациях, финансируемых за счёт средств бюджетов муниципальных образований в Удмуртской Республике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08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 бюджетам муниципальных районов на реализацию мероприятий по укомплектованию муниципальных спасательных постов в местах массового отдыха населения на водных объектах спасательными средствами и имуществом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09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бюджетам муниципальных районов  на развитие сети автомобильных дорог Удмуртской Республики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12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бюджетам муниципальных районов на реализацию мероприятий по сохранению и развитию языков народов Удмуртской Республики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13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бюджетам муниципальных районов на  проведение государственных, республиканских и национальных праздников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15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бюджетам муниципальных районов   на реализацию мероприятий по управлению земельными участками и развитию инфраструктуры системы государственного и муниципального управления земельными ресурсами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16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бюджетам муниципальных районов на реализацию мероприятий в области информатизации и связи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18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убсидии бюджетам муниципальных районов   на реализацию мероприятий, направленных на повышение эффективности бюджетных расходов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2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убсидии бюджетам муниципальных районов на проведение кадастровых работ по образованию земельных участков, выделенных в счет земельных долей из земель сельскохозяйственного назначения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21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убсидии бюджетам муниципальных районов на развитие общественных формирований правоохранительной направленности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22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убсидии бюджетам муниципальных районов на проведение капитального ремонта общего имущества в многоквартирных домах       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23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субсидии бюджетам муниципальных районов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 приобретение и (или) перевод транспортных средств, использующих в качестве моторного топлива компримированный природный газ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24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субсидии бюджетам муниципальных районов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 предоставление социальных выплат молодым семьям-участникам подпрограммы "Обеспечением жильем молодых семей" федеральной целевой программы "Жилище"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25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субсидии бюджетам муниципальных районов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 организацию регулярных перевозок по регулируемым тарифам в целях возмещения расходов, связанных с обеспечением равной доступности услуг общественного транспорта отдельным категориям граждан, имеющим право на получение мер социальной поддержки (проезд по социальным проездным билетам)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26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субсидии бюджетам муниципальных районов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 организацию регулярных перевозок по регулируемым тарифам в целях возмещения выпадающих доходов, связанных с предоставлением пенсионерам 50-процентной скидки со стоимости проезда на автомобильном транспорте общего пользования пригородного сообщения с учётом сезонных маршрутов (кроме такси)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02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   бюджетам   муниципальных  районов  на      осуществление полномочий по подготовке проведения     статистических переписе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03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07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2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Субвенции бюджетам муниципальных районов на предоставление гражданам субсидий на оплату жилого помещения и коммунальных услуг 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01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прочие субвенции бюджетам муниципальных районов на выполнение передаваемых полномочий Удмуртской Республики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дмуртской Республики от 6 марта 2007 года №2-РЗ «О мерах по социальной поддержке детей-сирот и детей, оставшихся без попечения родителей»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04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rStyle w:val="FontStyle12"/>
                <w:rFonts w:eastAsia="Times New Roman"/>
                <w:color w:val="auto"/>
                <w:sz w:val="24"/>
                <w:szCs w:val="24"/>
                <w:lang w:val="ru-RU" w:bidi="ar-SA"/>
              </w:rPr>
              <w:t xml:space="preserve">субвенции бюджетам муниципальных районов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 обеспечение предоставления мер социальной поддержки  по обеспечению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 войны,  участников   Великой Отечественной войны, ветеранов боевых действий, инвалидов и семей, имеющих детей – инвалидов, и граждан, уволенных с военной службы(службы), и приравненных к ним лиц)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07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предоставление мер социальной поддержки многодетным семьям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08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создание и организацию деятельности комиссий по делам несовершеннолетних и защите их прав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09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в области архивного дела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12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рганизацию предоставления гражданам субсидий на оплату жилого помещения и коммунальных услуг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13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рганизацию  социальной поддержки детей-сирот и детей, оставшихся без попечения родителей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14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убвенции бюджетам муниципальных районов на организацию и осуществление деятельности по опеке и попечительству в отношении несовершеннолетних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15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Style w:val="FontStyle12"/>
                <w:rFonts w:eastAsia="Times New Roman"/>
                <w:color w:val="auto"/>
                <w:sz w:val="24"/>
                <w:szCs w:val="24"/>
                <w:lang w:val="ru-RU" w:bidi="ar-SA"/>
              </w:rPr>
              <w:t xml:space="preserve"> (субвенции бюджетам муниципальных районов на реализацию Закона Удмуртской Республики от 17.09.2007 №53-РЗ "Об административных комиссиях в Удмуртской Республике"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17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Style w:val="FontStyle12"/>
                <w:rFonts w:eastAsia="Times New Roman"/>
                <w:color w:val="auto"/>
                <w:sz w:val="24"/>
                <w:szCs w:val="24"/>
                <w:lang w:val="ru-RU" w:bidi="ar-SA"/>
              </w:rPr>
              <w:t xml:space="preserve"> (субвенции бюджетам муниципальных районов на 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18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Style w:val="FontStyle12"/>
                <w:rFonts w:eastAsia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субвенции бюджетам муниципальных районов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21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/>
              <w:t>(субвенции бюджетам муниципальных районов на выплату денежных средств на содержание усыновлённых (удочерённых) детей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23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Style w:val="FontStyle12"/>
                <w:rFonts w:eastAsia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субвенции бюджетам муниципальных районов на на выплату денежных средств на содержание ребёнка, переданного в семью патронатного воспитателя, вознаграждение патронатного воспитателя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24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Style w:val="FontStyle12"/>
                <w:rFonts w:eastAsia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субвенции на выплату денежных средств на организацию учёта (регистрации) многодетных семей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25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Style w:val="FontStyle12"/>
                <w:rFonts w:eastAsia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(субвенции бюджетам муниципальных районов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на предоставление мер дополнительной социальной поддержки граждан по оплате коммунальных услуг в виде уменьшения размера платы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за коммунальные услуги по отоплению и горячему водоснабжению (в отсутствие централизованного горячего водоснабжения) в связи с ограничением роста платы граждан за коммунальные услуги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26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Style w:val="FontStyle12"/>
                <w:rFonts w:eastAsia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(субвенции бюджетам муниципальных районов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на предоставление мер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6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7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69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 соответствии с Указом Президента Российской Федерации от 7 мая 2008 года № 714 "Об обеспечении жильем ветеранов Великой   Отечественной войны 1941 - 1945 годов"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7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77 05 0000 15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 02 03119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012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4034 05 0001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  муниципальных   районов   на реализацию     региональных     программ модернизации  здравоохранения  субъектов Российской Федерации в части  укрепления материально-технической базы медицинских учреждени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4034 05 0002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 трансферты,   передаваемые бюджетам   муниципальных   районов    на реализацию     программ     модернизации здравоохранения   в   части    внедрения современных  информационных   систем   в здравоохранение  в  целях  перехода   на полисы    обязательного     медицинского страхования единого образц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40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061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999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3 05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едоставление государственными (муниципальными) организациями грантов   для получателей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3 05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3 05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3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3 05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4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3 05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5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3 05099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безвозмездные  поступления       от   государственных (муниципальных) организаций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4 05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едоставление негосударственными организациями грантов   для получателей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4 05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4 05099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7 05000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 1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010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 1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020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 19 05000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57" w:hRule="atLeast"/>
        </w:trPr>
        <w:tc>
          <w:tcPr>
            <w:tcW w:w="9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  <w:t>Управление финансов Администрации Алнашского район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1 02033 05 0000 12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1 03050 05 0000 12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3 02065 05 0000 1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3 02995 05 0000 1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1805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енежные взыскания 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230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23052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3200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9005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7 01050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7 05050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1001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1003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тации бюджетам муниципальных районов на поддержку мер по обеспечению сбалансированности  бюджет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1009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1999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 02 02150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убсидии бюджетам муниципальных районов на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01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04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убсидии бюджетам муниципальных районов на организацию благоустройства территорий городских округов, городских и сельских поселений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бюджетам муниципальных районов на обеспечение первичных мер пожарной безопасности в границах населенных пунктов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18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убсидии бюджетам муниципальных районов   на реализацию мероприятий, направленных на повышение эффективности бюджетных расходов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 02 02150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убсидии бюджетам муниципальных районов на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15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01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прочие субвенции бюджетам муниципальных районов на выполнение передаваемых полномочий Удмуртской Республики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1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по расчету и предоставлению дотаций поселениям за счет средств бюджета Удмуртской Республики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22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по отлову и содержанию безнадзорных животных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72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73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012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029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 местным бюджетам на реализацию дополнительных мероприятий в сфере занятости населени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033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999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8 05000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 1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010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 1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010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 1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020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 19 05000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9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Алнашский районный Совет депутат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3 02065 05 0000 1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3 02995 05 0000 1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230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23052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3200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9005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7 01050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7 05050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9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  <w:t xml:space="preserve">Управление культуры, межнациональных отношений и туризма Администрации Алнашского района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3 02065 05 0000 1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3 02995 05 0000 1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230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23052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3200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9005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7 01050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7 05050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51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 02 02150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убсидии бюджетам муниципальных районов на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01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07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 бюджетам муниципальных районов на реализацию энергоэффективных технических мероприятий в организациях, финансируемых за счёт средств бюджетов муниципальных образований в Удмуртской Республике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12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бюджетам муниципальных районов на реализацию мероприятий по сохранению и развитию языков народов Удмуртской Республики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13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бюджетам муниципальных районов на  проведение государственных, республиканских и национальных праздников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14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бюджетам муниципальных районов на реализацию мероприятий по обеспечению межнационального мира и согласия, гармонизации межнациональных (межэтнических) отношений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17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убсидии бюджетам муниципальных районов на реализацию мероприятий по организации отдыха, оздоровления и занятости детей, подростков и молодёжи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01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прочие субвенции бюджетам муниципальных районов на выполнение передаваемых полномочий Удмуртской Республики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012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014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                                           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 02 04025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041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052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053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999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 19 05000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9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  <w:t>Управление образования Администрации муниципального образования                                                      "Алнашский район" Удмуртской Республик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3 01995 05 0015 1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доходы от оказания платных услуг (работ) получателями средств бюджетов муниципальных районов (плата от МКУ «Алнашского детского дома»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3 01995 05 0016 1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доходы от оказания платных услуг (работ) получателями средств бюджетов муниципальных районов (Родительская плата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3 02065 05 0000 1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3 02995 05 0000 1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4 02052 05 0000 4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230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23052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3200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9005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7 01050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7 05050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51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71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 02 02150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убсидии бюджетам муниципальных районов на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215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01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06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бюджетам муниципальных районов на реализацию мероприятий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07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 бюджетам муниципальных районов на реализацию энергоэффективных технических мероприятий в организациях, финансируемых за счёт средств бюджетов муниципальных образований в Удмуртской Республике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12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бюджетам муниципальных районов на реализацию мероприятий по сохранению и развитию языков народов Удмуртской Республики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13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бюджетам муниципальных районов на  проведение государственных, республиканских и национальных праздников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17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убсидии бюджетам муниципальных районов на реализацию мероприятий по организации отдыха, оздоровления и занятости детей, подростков и молодёжи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19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муниципальных районов (субсидии бюджетам муниципальных районов на реализацию мероприятий по обеспечению питанием детей дошкольного и школьного возраста в Удмуртской Республике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1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01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прочие субвенции бюджетам муниципальных районов на выполнение передаваемых полномочий Удмуртской Республики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02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беспечение 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05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11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оциальную поддержку детей-сирот и детей, оставшихся без попечения родителей, обучающихся и воспитывающихся в муниципальных организациях для детей-сирот и детей, оставшихся без попечения родителей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18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Style w:val="FontStyle12"/>
                <w:rFonts w:eastAsia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субвенции бюджетам муниципальных районов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19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Style w:val="FontStyle12"/>
                <w:rFonts w:eastAsia="Times New Roman"/>
                <w:color w:val="auto"/>
                <w:sz w:val="24"/>
                <w:szCs w:val="24"/>
                <w:lang w:val="ru-RU" w:bidi="ar-SA"/>
              </w:rPr>
              <w:t xml:space="preserve"> (субвенции бюджетам муниципальных районов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 оказание содействия детям-сиротам и детям, оставшимся без попечения родителей, в обучении на подготовительных отделениях образовательных организаций высшего образования</w:t>
            </w:r>
            <w:r>
              <w:rPr>
                <w:rStyle w:val="FontStyle12"/>
                <w:rFonts w:eastAsia="Times New Roman"/>
                <w:color w:val="auto"/>
                <w:sz w:val="24"/>
                <w:szCs w:val="24"/>
                <w:lang w:val="ru-RU" w:bidi="ar-SA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2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Style w:val="FontStyle12"/>
                <w:rFonts w:eastAsia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субвенции бюджетам  муниципальных районов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23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Style w:val="FontStyle12"/>
                <w:rFonts w:eastAsia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на выплату денежных средств на содержание ребёнка, переданного в семью патронатного воспитателя, вознаграждение патронатного воспитателя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9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59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 02 03078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   бюджетам     муниципальных районов  на  модернизацию  региональных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истем общего образовани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012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999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 19 05000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9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  <w:t>Управление сельского хозяйства Администрации Алнашского район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3 02065 05 0000 1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3 02995 05 0000 13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230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23052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3200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9005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7 01050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7 05050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2 02009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 бюджетам   муниципальных   районов   на  государственную  поддержку  малого   и   среднего предпринимательства,     включая     крестьянские (фермерские) хозяй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051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8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 02 02150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убсидии бюджетам муниципальных районов на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8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2999 05 0101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3024 05 0201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муниципальных районов на выполнение передаваемых полномочий субъектов Российской Федерации (прочие субвенции бюджетам муниципальных районов на выполнение передаваемых полномочий Удмуртской Республики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012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2 04999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 19 05000 05 0000 151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9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Иные доходы бюджета муниципального образования "Алнашский район", администрирование которых может осуществляться главными администраторами доходов бюджета муниципального образования в пределах их компетенци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2105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6 90050 05 0000 14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7 01050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17 05050 05 0000 180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2 00 00000 00 0000 000   </w:t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Безвозмездные поступления (1), (2), (3)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,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).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ind w:left="-93" w:right="0" w:hanging="0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ind w:left="-93" w:right="0" w:hanging="0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</w:r>
    </w:p>
    <w:p>
      <w:pPr>
        <w:pStyle w:val="Normal"/>
        <w:ind w:left="-93" w:right="0" w:hanging="0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(3) 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</w:r>
    </w:p>
    <w:p>
      <w:pPr>
        <w:pStyle w:val="Normal"/>
        <w:ind w:left="-93" w:right="0" w:hanging="0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(4) В части доходов, зачисляемых в бюджет муниципального района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еречень главных администраторов доходов муниципального района - органов                                                                        вышестоящих уровней государственной власт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84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Код главного администратора доходов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Наименование главного администратора доходов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48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60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Территориальный орган Федеральной службы по надзору в сфере здравоохранения и социального развития по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76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рганы Федерального агентства по рыболовству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81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правление Федеральной службы по ветеринарному и фитосанитарному надзору по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96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6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правление государственного автодорожного надзора по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41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0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Государственная инспекция труда в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7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Территориальный орган Федеральной службы государственной статистики по Удмуртской Республике 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61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правление федеральной антимонопольной службы по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77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рганы МЧС России по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82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правление Федеральной налоговой службы по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87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рганы Министерства обороны Российской Федерации по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88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рганы МВД России по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92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правление Федеральной миграционной службы РФ по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18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правление Минюста России по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20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рганы Федеральной службы исполнения наказаний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21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правление Федеральной регистрационной службы по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22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правление Федеральной службы судебных приставов по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15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куратура Удмуртской Республик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и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98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правление по технологическому и экологическому надзору по Удмуртской Республике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07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инистерство транспорта и дорожного хозяйства Удмуртской Республики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21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инистерство промышленности и энергетики Удмуртской Республики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39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инистерство торговли и бытовых услуг Удмуртской Республики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40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инистерство экономики Удмуртской Республики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44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81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Главное управление ветеринарии Удмуртской Республики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82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90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91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М.В. Монашев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en-US" w:bidi="ar-SA"/>
        </w:rPr>
      </w:pPr>
      <w:r>
        <w:rPr>
          <w:rFonts w:eastAsia="Times New Roman" w:cs="Times New Roman"/>
          <w:color w:val="auto"/>
          <w:sz w:val="18"/>
          <w:szCs w:val="18"/>
          <w:lang w:val="en-US" w:bidi="ar-SA"/>
        </w:rPr>
        <w:t>3-23-09</w:t>
      </w:r>
    </w:p>
    <w:sectPr>
      <w:footerReference w:type="default" r:id="rId5"/>
      <w:type w:val="nextPage"/>
      <w:pgSz w:w="11906" w:h="16838"/>
      <w:pgMar w:left="1701" w:right="851" w:gutter="0" w:header="0" w:top="340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ru-RU" w:bidi="ar-SA"/>
      </w:rPr>
    </w:pPr>
    <w:r>
      <w:rPr>
        <w:rFonts w:eastAsia="Times New Roman" w:cs="Times New Roman"/>
        <w:color w:val="auto"/>
        <w:sz w:val="24"/>
        <w:szCs w:val="24"/>
        <w:lang w:val="ru-RU" w:bidi="ar-SA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0845.2" TargetMode="External"/><Relationship Id="rId3" Type="http://schemas.openxmlformats.org/officeDocument/2006/relationships/hyperlink" Target="garantf1://1204759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19:00Z</dcterms:created>
  <dc:creator>Хозяин</dc:creator>
  <dc:description/>
  <dc:language>en-US</dc:language>
  <cp:lastModifiedBy>Галина Петровна</cp:lastModifiedBy>
  <cp:lastPrinted>2016-11-17T18:07:00Z</cp:lastPrinted>
  <dcterms:modified xsi:type="dcterms:W3CDTF">2016-12-15T05:04:00Z</dcterms:modified>
  <cp:revision>18</cp:revision>
  <dc:subject/>
  <dc:title/>
</cp:coreProperties>
</file>