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>Приложение №2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 Совета депутатов  муниципального образования 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>«Муниципальный округ Алнашский район Удмуртской Республики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01.07.2022 года № 9/199</w:t>
      </w:r>
    </w:p>
    <w:p>
      <w:pPr>
        <w:pStyle w:val="Normal"/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right"/>
        <w:rPr/>
      </w:pPr>
      <w:r>
        <w:rPr>
          <w:sz w:val="22"/>
          <w:szCs w:val="22"/>
        </w:rPr>
        <w:t xml:space="preserve">«Приложение 2 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Алнашского районного Совета депутатов  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О бюджете МО «Муниципальный округ Алнашский район Удмуртской Республики» 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а 2022 год и на плановый период 2023 и 2024 годов»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 17.12. 2021 года № 5/6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Муниципальный округ Алнашский район Удмуртской Республики» на 2022 год и на плановый период 2023 и 2024 год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76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4569"/>
        <w:gridCol w:w="1151"/>
        <w:gridCol w:w="1123"/>
        <w:gridCol w:w="1134"/>
      </w:tblGrid>
      <w:tr>
        <w:trPr>
          <w:trHeight w:val="454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437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014 01 02 00 00 00 0000 00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062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,3</w:t>
            </w:r>
          </w:p>
        </w:tc>
      </w:tr>
      <w:tr>
        <w:trPr>
          <w:trHeight w:val="450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4 01 02 00 00 00 0000 70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76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</w:tr>
      <w:tr>
        <w:trPr>
          <w:trHeight w:val="43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 01 02 00 00 05 0000 71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76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</w:tr>
      <w:tr>
        <w:trPr>
          <w:trHeight w:val="43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 01 02 00 00 00 0000 80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огашение  кредитов от кредитных организаций в валюте Российской Федераци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4338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00,0</w:t>
            </w:r>
          </w:p>
        </w:tc>
      </w:tr>
      <w:tr>
        <w:trPr>
          <w:trHeight w:val="43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4 01 02 00 00 05 0000 81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4338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00,0</w:t>
            </w:r>
          </w:p>
        </w:tc>
      </w:tr>
      <w:tr>
        <w:trPr>
          <w:trHeight w:val="487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14 01 03 00 00 00 0000 00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6062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9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59,3</w:t>
            </w:r>
          </w:p>
        </w:tc>
      </w:tr>
      <w:tr>
        <w:trPr>
          <w:trHeight w:val="55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 01 03 01 00 00 0000 70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41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4 01 03 01 00 05 0000 71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41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 01 03 01 00 00 0000 800</w:t>
            </w:r>
          </w:p>
        </w:tc>
        <w:tc>
          <w:tcPr>
            <w:tcW w:w="4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79,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20"/>
                <w:szCs w:val="20"/>
              </w:rPr>
              <w:t>99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9,3</w:t>
            </w:r>
          </w:p>
        </w:tc>
      </w:tr>
      <w:tr>
        <w:trPr>
          <w:trHeight w:val="895" w:hRule="atLeast"/>
        </w:trPr>
        <w:tc>
          <w:tcPr>
            <w:tcW w:w="2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4 01 03 01 00 05 0000 810</w:t>
            </w:r>
          </w:p>
        </w:tc>
        <w:tc>
          <w:tcPr>
            <w:tcW w:w="4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79,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20"/>
                <w:szCs w:val="20"/>
              </w:rPr>
              <w:t>99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9,3</w:t>
            </w:r>
          </w:p>
        </w:tc>
      </w:tr>
      <w:tr>
        <w:trPr>
          <w:trHeight w:val="180" w:hRule="atLeast"/>
        </w:trPr>
        <w:tc>
          <w:tcPr>
            <w:tcW w:w="2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4 01 05 00 00 00 0000 000</w:t>
            </w:r>
          </w:p>
        </w:tc>
        <w:tc>
          <w:tcPr>
            <w:tcW w:w="4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14,4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4 01 06 00 00 00 0000 00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 01 06 05 00 00 0000 00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4 01 06 05 00 00 0000 60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4 01 06 05 02 00 0000 60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4 01 06 05 02 05 0000 64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 из бюджетов  муниципальных районов в валюте Российской Федераци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214,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>
          <w:sz w:val="22"/>
          <w:szCs w:val="22"/>
        </w:rPr>
        <w:t>.»</w:t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6:41:00Z</dcterms:created>
  <dc:creator>user</dc:creator>
  <dc:description/>
  <cp:keywords/>
  <dc:language>en-US</dc:language>
  <cp:lastModifiedBy>Пользователь</cp:lastModifiedBy>
  <cp:lastPrinted>2022-07-05T08:31:00Z</cp:lastPrinted>
  <dcterms:modified xsi:type="dcterms:W3CDTF">2022-07-05T04:31:00Z</dcterms:modified>
  <cp:revision>45</cp:revision>
  <dc:subject/>
  <dc:title>                                                               </dc:title>
</cp:coreProperties>
</file>