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МО «Муниципальный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 Алнашский район Удмуртской Республики»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внесении изменений в решение «О бюджете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 «Староутчанское»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 2021 год и 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от          .12.2021г.  № 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финансирования дефицита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Староутчанское»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11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1 год,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 01 05 00 00 00 0000 000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03:00Z</dcterms:created>
  <dc:creator>tatiana_z</dc:creator>
  <dc:description/>
  <cp:keywords/>
  <dc:language>en-US</dc:language>
  <cp:lastModifiedBy>1 1</cp:lastModifiedBy>
  <cp:lastPrinted>2021-12-21T18:44:00Z</cp:lastPrinted>
  <dcterms:modified xsi:type="dcterms:W3CDTF">2021-12-21T14:44:00Z</dcterms:modified>
  <cp:revision>27</cp:revision>
  <dc:subject/>
  <dc:title>Приложение 2</dc:title>
</cp:coreProperties>
</file>