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</w:rPr>
        <w:t xml:space="preserve">к решению Совета депутатов МО «Муниципальный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руг Алнашский район Удмуртской Республики»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 внесении изменений в решение «О бюджете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«Писеевское»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 2021 год и 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от          .12.2021г.  № 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чники финансирования дефицита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«Писеевское»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лановый период 2022 и 2023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6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21 год, руб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000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8 01 05 00 00 00 0000 000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03:00Z</dcterms:created>
  <dc:creator>tatiana_z</dc:creator>
  <dc:description/>
  <cp:keywords/>
  <dc:language>en-US</dc:language>
  <cp:lastModifiedBy>1 1</cp:lastModifiedBy>
  <cp:lastPrinted>2016-11-30T14:36:00Z</cp:lastPrinted>
  <dcterms:modified xsi:type="dcterms:W3CDTF">2021-12-21T12:54:00Z</dcterms:modified>
  <cp:revision>26</cp:revision>
  <dc:subject/>
  <dc:title>Приложение 2</dc:title>
</cp:coreProperties>
</file>